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JAVNI OBRAZEC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 DODELITEV POMOČI ZA OHRANJANJE IN SPODBUJANJE RAZVOJA KMETIJSTVA TER PODEŽELJA V OBČINI VODICE V LETU 2025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  <w:t>POMOČ ZA ZAOKROŽITEV KMETIJSKIH IN GOZDNIH ZEMLJIŠČ – UKREP 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 xml:space="preserve">(UKREP DE MINIMIS V SKLADU Z UREDBO KOMISIJE (EU) ŠT. 1408/2013 in UREDBO KOMISIJE (EU) št. 2019/316 o spremembi UREDBE (EU) št. 1408/2013, UREDBO KOMISIJE (EU) 2022/2046 o spremembi prilog k Uredbi (EU) ŠT. 1408/2013)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in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UREDBE KOMISIJE (EU) 2023/2391 o spremembi UREDB (EU) št. 717/2014, (EU) št. 1407/2013, (EU) št. 1408/2013 in (EU) št. 360/2012 in UREDBE KOMISIJE (EU) 2024/3118 o spremembi Uredbe (EU) št. 1408/2013</w:t>
      </w:r>
      <w:r>
        <w:rPr>
          <w:rFonts w:eastAsia="Calibri"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podatke vpišite oz. ustrezno obkrožite)</w:t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4839"/>
        <w:gridCol w:w="2441"/>
        <w:gridCol w:w="19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/naziv nosilc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ega gospodarstva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ebe (pravna oseba)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/sedež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kraj: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pošta: 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 (prav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eba)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včni zavezanec </w:t>
            </w:r>
            <w:r>
              <w:rPr>
                <w:rFonts w:cs="Arial" w:ascii="Arial" w:hAnsi="Arial"/>
                <w:i/>
                <w:sz w:val="22"/>
                <w:szCs w:val="22"/>
              </w:rPr>
              <w:t>(obkroži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računa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čun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2. OSNOVNI PODATKI O ZAOKROŽITVI ZEMLJIŠČ </w:t>
            </w:r>
          </w:p>
        </w:tc>
      </w:tr>
    </w:tbl>
    <w:p>
      <w:pPr>
        <w:pStyle w:val="Heading1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ustrezno vpišite, označite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Lokacija zaokrožitve zemljišča: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6530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oz. naslov lokacije naložbe*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**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parcele/razdelek**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četek izvajanja (datum)                /                Konec izvajanja (datum)</w:t>
            </w:r>
          </w:p>
        </w:tc>
      </w:tr>
      <w:tr>
        <w:trPr>
          <w:trHeight w:val="2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 Kratek opis:</w: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Finančni podatki o naložb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. Upravičeni stroški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00 % upravičenih stroškov pravnih in upravnih postopkov, vključno s stroški pregled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. Specifikacija upravičenih stroškov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sta upravičenega stro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brez DDV v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z DDV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 je kmetijsko gospodarstvo vpisano v register kmetijskih gospodarstev in ni podjetje v težavah oz. v postopku prisilne poravnave, stečaja ali likvidacij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e strinjam in sprejemam vse razpisne pogoje, ki so sestavni del razpisne dokumentacije in da z njimi v celoti soglašam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60" w:after="15"/>
              <w:ind w:left="15" w:right="15" w:hanging="0"/>
              <w:outlineLvl w:val="0"/>
              <w:rPr>
                <w:bCs/>
                <w:color w:val="000000"/>
              </w:rPr>
            </w:pPr>
            <w:r>
              <w:rPr/>
              <w:t>da so vsi v vlogi navedeni podatki (vključno z dokumentacijo) popolni in verodostojni ter da sem seznanjen(a) s posledicami navajanja neresničnih podatkov v tej vlogi; seznanjen(a) sem tudi z obvezo, da moram vsa pridobljena sredstva, ki jih pridobim nezakonito ali porabim nenamensko, vrniti skupaj s pripadajočimi zakonskimi obrestmi ter da v tem primeru izgubim pravico do pridobitve  sredstev iz naslova Pravilnika o ohranjanju in spodbujanju razvoja kmetijstva in podeželja v Občini Vodice za naslednji 2 leti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e strinjam z vsemi določili vzorca pogod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a) da nismo prejeli drugih pomoči de minimis, oziroma jih ni prejelo enotno podjetje na podlagi te ali drugih uredb de minimis v predhodnih dveh letih in v tekočem proračunskem letu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b) smo prejeli drugo pomoč de minimis, oziroma jo je prejelo enotno podjetje na podlagi te ali drugih uredb de minimis v predhodnih dveh letih in v tekočem proračunskem letu v višini 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da  A  smo  ali  B  nismo lastniško povezani s katerim drugim podjetje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da za iste upravičene stroške in za isti namen, kot jih navajamo v vlogi, v letu 2025 nismo pridobili sredstev oz. nismo v postopku pridobivanja sredstev iz kateregakoli drugega javnega vira (sredstva Republike Slovenije ali EU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smo prejeli za iste upravičene stroške in za isti namen, kot jih navajamo v vlogi, v letu 2025 sredstva v višini_______________________, vendar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 z dodeljenim zneskom ne bo presežena zgornja meja de minimis pomoči ter intenzivnost pomoči po drugih predpis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odim ločeno dejavnost oziroma stroške, v kolikor poleg primarne proizvodnje kmetijskih proizvodov opravljam še dejavnosti iz drugih sektorjev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a bom v primeru odobritve pomoči predpisano dokumentacijo vodil(a) in hranil(a) še najmanj 10 let po izplačilu sredstev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imam poravnane vse obveznosti do občine in držav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za namen razpisa dovoljujem Občini  Vodice pridobitev podatkov iz uradnih eviden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izjavi pod točko 5. in 6. obkrožite izbrani primer a) ali b) in napišite znesek pomo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izjavi pod točko 5 c) obkrožite A ali B možnos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/na ______________, dne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4. OBVEZNE PRILOGE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polnjen prijavni obrazec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is iz registra kmetijskih gospodarstev ali gospodarskih družb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podjetij s katerimi je lastniško povezan</w:t>
      </w:r>
    </w:p>
    <w:p>
      <w:pPr>
        <w:pStyle w:val="Header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črt o nameravani zaokrožitvi kmetijskih /gozdnih zemljišč </w:t>
      </w:r>
    </w:p>
    <w:p>
      <w:pPr>
        <w:pStyle w:val="Header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nenje o upravičenosti zaokrožitve pristojne strokovne službe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račun ali raču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an osnutek pogo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">
    <w:name w:val=" Znak Znak Znak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28:00Z</dcterms:created>
  <dc:creator>Mestna občina Kranj</dc:creator>
  <dc:description/>
  <cp:keywords/>
  <dc:language>en-US</dc:language>
  <cp:lastModifiedBy>Barbara Kalan</cp:lastModifiedBy>
  <cp:lastPrinted>2017-01-25T14:12:00Z</cp:lastPrinted>
  <dcterms:modified xsi:type="dcterms:W3CDTF">2025-08-29T08:28:00Z</dcterms:modified>
  <cp:revision>2</cp:revision>
  <dc:subject/>
  <dc:title>Na podlagi Navodil o finančnih intervencijah za ohranjanje in razvoj kmetijstva v Mestni občini Kranj (Uradni list RS, št</dc:title>
</cp:coreProperties>
</file>